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REPUBLIKA HRVATSKA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GRAD IVANIĆ-GRAD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60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BRAZLOŽENJE</w:t>
      </w:r>
    </w:p>
    <w:p>
      <w:pPr>
        <w:pStyle w:val="Normal"/>
        <w:spacing w:lineRule="auto" w:line="600"/>
        <w:jc w:val="center"/>
        <w:rPr/>
      </w:pPr>
      <w:r>
        <w:rPr>
          <w:rFonts w:cs="Arial" w:ascii="Arial" w:hAnsi="Arial"/>
          <w:b/>
          <w:sz w:val="32"/>
          <w:szCs w:val="32"/>
        </w:rPr>
        <w:t>I. IZMJENE I DOPUNE PRORAČUNA GRADA IVANIĆ-GRADA ZA 2025. GODINU</w:t>
      </w:r>
    </w:p>
    <w:p>
      <w:pPr>
        <w:pStyle w:val="Normal"/>
        <w:spacing w:lineRule="auto" w:line="60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60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60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60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600"/>
        <w:jc w:val="center"/>
        <w:rPr/>
      </w:pPr>
      <w:r>
        <w:rPr>
          <w:rFonts w:cs="Arial" w:ascii="Arial" w:hAnsi="Arial"/>
          <w:b/>
        </w:rPr>
        <w:t>ožujak, 2025.</w:t>
      </w:r>
    </w:p>
    <w:p>
      <w:pPr>
        <w:pStyle w:val="Normal"/>
        <w:spacing w:lineRule="auto" w:line="6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radsko vijeće Grada Ivanić-Grada na temelju članka 42. Zakona o proračunu (Narodne novine, broj 144/2021) na svojoj 34. sjednici održanoj 23. prosinca 2024. godine usvojilo je Proračun Grada Ivanić-Grada za 2025. godinu u visini 33.524.183,00 EUR s projekcijama za 2026. i 2027. godinu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Prijedlog I. izmjena i dopuna Proračuna Grada Ivanić-Grada za 2025. godinu, sastavljen je na temelju Zakona o proračunu, Pravilnika o proračunskom računovodstvu i računskom planu (Narodne novine, broj 158/2023, 154/2024) i Pravilnika o planiranju u sustavu proračuna (Narodne novine broj 1/2024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 I. izmjenama i dopunama Proračuna Grada Ivanić-Grada za 2025. godinu predlaže se povećanje prihoda i primitaka za 1.623.390,00 EUR ili 4,87 %, te se predlaže da se prihodi i primici utvrde u iznosu 34.968.223,00 EUR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Zakonom o proračunu utvrđeno je da ako tijekom proračunske godine dođe do promjena na prihodnoj i rashodnoj strani proračuna, proračun se mora ponovno uravnotežit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vim izmjenama i dopunama proračuna nisu se mijenjale projekcije za 2026. i 2027. godinu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Razlozi za predlaganje I. izmjena i dopuna Proračuna su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vršten je raspored viška prihoda/primitaka ostvaren prethodne godin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ihodi su planirani sukladno procjeni ostvarenja </w:t>
      </w:r>
    </w:p>
    <w:p>
      <w:pPr>
        <w:pStyle w:val="Odlomakpopisa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treba izvršenja prenamjena unutar programa, aktivnosti i projekata na temelju nove procjene prihoda i mogućnosti izvršenja planiranih programa.</w:t>
      </w:r>
    </w:p>
    <w:p>
      <w:pPr>
        <w:pStyle w:val="Bezproreda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račun Grada Ivanić-Grada je konsolidiran te su u njega uključeni i svi planirani prihodi i rashodi proračunskih korisnika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Dječji vrtić Ivanić Grad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Gradska knjižnica Ivanić-Grad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uzej Ivanić-Grad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učko otvoreno učilište Ivanić-Grad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Javna vatrogasna postrojba Grada Ivanić-Grad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ancijski planovi proračunskih korisnika pribrojani su proračunu Grada u izradi konsolidiranog Proračuna koji daje sliku ukupnog financijskog stanja Grada Ivanić-Grada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IHOD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kupni prihodi proračuna prije I. izmjena iznosili su 28.136.833,00 EUR. Ovim izmjenama povećani su za 231.390,00 EUR, te iznose 28.368.223,00 EUR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Tablica 1.</w:t>
      </w:r>
      <w:r>
        <w:rPr>
          <w:rFonts w:cs="Arial" w:ascii="Arial" w:hAnsi="Arial"/>
          <w:sz w:val="24"/>
          <w:szCs w:val="24"/>
        </w:rPr>
        <w:t xml:space="preserve"> </w:t>
      </w:r>
      <w:bookmarkStart w:id="0" w:name="_Hlk103585279"/>
      <w:r>
        <w:rPr>
          <w:rFonts w:cs="Arial" w:ascii="Arial" w:hAnsi="Arial"/>
          <w:sz w:val="24"/>
          <w:szCs w:val="24"/>
        </w:rPr>
        <w:t>Prikaz povećanja/smanjenja prihoda u odnosu na Proračun za 2025. godinu</w:t>
      </w:r>
      <w:bookmarkEnd w:id="0"/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2863"/>
        <w:gridCol w:w="1701"/>
        <w:gridCol w:w="1559"/>
        <w:gridCol w:w="1134"/>
        <w:gridCol w:w="1701"/>
      </w:tblGrid>
      <w:tr>
        <w:trPr>
          <w:trHeight w:val="918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ONTO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račun za 2025. godin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većanje/ smanjen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mjena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. izmjene i dopune Proračuna za 2025. godinu</w:t>
            </w:r>
          </w:p>
        </w:tc>
      </w:tr>
      <w:tr>
        <w:trPr>
          <w:trHeight w:val="29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9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IHODI POSLOVAN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.026.78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1.3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.9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.278.173,00</w:t>
            </w:r>
          </w:p>
        </w:tc>
      </w:tr>
      <w:tr>
        <w:trPr>
          <w:trHeight w:val="29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hodi od porez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94.0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1.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895.890,00</w:t>
            </w:r>
          </w:p>
        </w:tc>
      </w:tr>
      <w:tr>
        <w:trPr>
          <w:trHeight w:val="29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oći iz inozemstva i od subjekata unutar općeg proraču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671.44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47.5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1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423.933,00</w:t>
            </w:r>
          </w:p>
        </w:tc>
      </w:tr>
      <w:tr>
        <w:trPr>
          <w:trHeight w:val="29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hodi od imov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.9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9.200,00</w:t>
            </w:r>
          </w:p>
        </w:tc>
      </w:tr>
      <w:tr>
        <w:trPr>
          <w:trHeight w:val="891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hod od upravnih i administrativnih pristojbi, pristojbi po posebnim propisi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31.2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8.9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12.300,00</w:t>
            </w:r>
          </w:p>
        </w:tc>
      </w:tr>
      <w:tr>
        <w:trPr>
          <w:trHeight w:val="536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hodi od prodaje proizvoda i rob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2.5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3.350,00</w:t>
            </w:r>
          </w:p>
        </w:tc>
      </w:tr>
      <w:tr>
        <w:trPr>
          <w:trHeight w:val="29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zne, upravne mje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00,00</w:t>
            </w:r>
          </w:p>
        </w:tc>
      </w:tr>
      <w:tr>
        <w:trPr>
          <w:trHeight w:val="59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IHODI OD PRODAJE NEFINANCIJSKE IMOV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110.0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2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1.8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090.050,00</w:t>
            </w:r>
          </w:p>
        </w:tc>
      </w:tr>
      <w:tr>
        <w:trPr>
          <w:trHeight w:val="918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hod od prodaje neproizvedene dugotrajne imov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4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40.000,00</w:t>
            </w:r>
          </w:p>
        </w:tc>
      </w:tr>
      <w:tr>
        <w:trPr>
          <w:trHeight w:val="59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hod od prodaje proizvedene dugotrajne imov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0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8.6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50,00</w:t>
            </w:r>
          </w:p>
        </w:tc>
      </w:tr>
      <w:tr>
        <w:trPr>
          <w:trHeight w:val="59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KUPNO PRIHODI POSLOVANJA I PRIHODI OD PRODAJE NEFINANCIJSKE IMOV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.136.8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1.3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8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.368.223,00</w:t>
            </w:r>
          </w:p>
        </w:tc>
      </w:tr>
    </w:tbl>
    <w:p>
      <w:pPr>
        <w:pStyle w:val="Bezproreda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ihodi su uvećani za:</w:t>
      </w:r>
    </w:p>
    <w:p>
      <w:pPr>
        <w:pStyle w:val="Odlomakpopisa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ihod od poreza za iznos od 501.800,00 EUR</w:t>
      </w:r>
    </w:p>
    <w:p>
      <w:pPr>
        <w:pStyle w:val="Odlomakpopisa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</w:rPr>
        <w:t>prihodi od imovine za 5.250,00 EUR</w:t>
      </w:r>
    </w:p>
    <w:p>
      <w:pPr>
        <w:pStyle w:val="Odlomakpopisa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</w:rPr>
        <w:t>prihodi od prodaje proizvoda i robe te pruženih usluga i prihodi od donacija za 10.800,00 EUR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Smanjeni su sljedeći prihodi:</w:t>
      </w:r>
    </w:p>
    <w:p>
      <w:pPr>
        <w:pStyle w:val="Odlomakpopisa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prihod od Pomoći iz inozemstva i od subjekata unutar općeg proračuna za 247.510,00 EUR </w:t>
      </w:r>
    </w:p>
    <w:p>
      <w:pPr>
        <w:pStyle w:val="Odlomakpopisa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</w:rPr>
        <w:t>prihod od upravnih i administrativnih pristojbi, pristojbi po posebnim propisima za 18.950,00 EUR</w:t>
      </w:r>
    </w:p>
    <w:p>
      <w:pPr>
        <w:pStyle w:val="Odlomakpopisa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</w:rPr>
        <w:t>prihod od prodaje proizvedene dugotrajne imovine za 20.000,00 EUR</w:t>
      </w:r>
    </w:p>
    <w:p>
      <w:pPr>
        <w:pStyle w:val="Bezproreda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sebni dio Proračun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ASHOD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ashodi poslovanja ovim se izmjenama i dopunama Proračuna povećavaju za 530.950,00 EUR ili 3,1 % i planiraju se u iznosu od 17.732.280,00 EUR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ashodi za nabavu nefinancijske imovine povećani su za iznos 1.996.800,00 EUR ili 12,9 % i planiraju se u iznosu od 17.487.953,00 EUR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Tablica 2.</w:t>
      </w:r>
      <w:r>
        <w:rPr>
          <w:rFonts w:cs="Arial" w:ascii="Arial" w:hAnsi="Arial"/>
          <w:sz w:val="24"/>
          <w:szCs w:val="24"/>
        </w:rPr>
        <w:t xml:space="preserve"> Prikaz povećanja/smanjenja rashoda u odnosu na Proračun za 2025. godinu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797"/>
        <w:gridCol w:w="1684"/>
        <w:gridCol w:w="1472"/>
        <w:gridCol w:w="1134"/>
        <w:gridCol w:w="1701"/>
      </w:tblGrid>
      <w:tr>
        <w:trPr>
          <w:trHeight w:val="4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O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račun za 2025. godinu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većanje/ smanjen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mjena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. izmjene i dopune Proračuna za 2025. godinu</w:t>
            </w:r>
          </w:p>
        </w:tc>
      </w:tr>
      <w:tr>
        <w:trPr>
          <w:trHeight w:val="14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SHODI POSLOVANJ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.201.33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0.9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1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.732.280,00</w:t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shodi za zaposlen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07.62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.5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04.170,00</w:t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jalni rashodi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99.90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.84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733.746,00</w:t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cijski rashodi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.34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6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.340,00</w:t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vencij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9.05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2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5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8.300,00</w:t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oći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7.50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3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3.804,00</w:t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knade građanima i kućanstvim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.20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8.200,00</w:t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ali rashodi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90.72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22.720,00</w:t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shodi za nabavu nefinancijske imovin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.491.153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996.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.9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.487.953,00</w:t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shodi za nabavu neproizvedene dugotrajne imovin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.913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0.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9.4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.413,00</w:t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shodi za nabavu proizvedene dugotrajne imovin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34.24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27.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2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61.540,00</w:t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KUPNO RASHODI POSLOVANJA I RASHODI ZA NABAVU NEFINANCIJSKE IMOVIN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.692.483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527.7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,7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.220.233,00</w:t>
            </w:r>
          </w:p>
        </w:tc>
      </w:tr>
    </w:tbl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IMICI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Primici od financijske imovine i zaduživanja povećani su za 1.392.000,00 EUR ili 26,7 %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z w:val="24"/>
          <w:szCs w:val="24"/>
        </w:rPr>
        <w:t>te iznose 6.600.000,00 EUR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većani su primici od kreditnog zaduženja za projekt dogradnje zgrade Dječjeg vrtića Sunce, Graberje Ivanićko u iznosu od 227.000,00 EUR, kreditnog zaduženja za projekt rekonstrukcije Hercegovačke ulice i Ulice S. Gregorka u iznosu od 1.400.000,00 EUR, te kreditno zaduženje za financiranje projekta izgradnje nogostupa Jalševec-Opatinec. Dok su smanjeni primici po kreditnom zaduženju za projekt rekonstrukcije ceste i izgradnja nogostupa u Naftalanskoj ulici u iznosu od 450.000,00 EUR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Tablica 3</w:t>
      </w:r>
      <w:r>
        <w:rPr>
          <w:rFonts w:cs="Arial" w:ascii="Arial" w:hAnsi="Arial"/>
          <w:sz w:val="24"/>
          <w:szCs w:val="24"/>
        </w:rPr>
        <w:t>. Prikaz povećanja/smanjenja primitaka u odnosu na Proračun za 2025. godinu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2863"/>
        <w:gridCol w:w="1701"/>
        <w:gridCol w:w="1559"/>
        <w:gridCol w:w="1134"/>
        <w:gridCol w:w="1701"/>
      </w:tblGrid>
      <w:tr>
        <w:trPr>
          <w:trHeight w:val="918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O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račun za 2025. godin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većanje/ smanjen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mjena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. izmjene i dopune Proračuna za 2025. godinu</w:t>
            </w:r>
          </w:p>
        </w:tc>
      </w:tr>
      <w:tr>
        <w:trPr>
          <w:trHeight w:val="29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618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imici od financijske imovine i zaduživan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208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392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.7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600.000,00</w:t>
            </w:r>
          </w:p>
        </w:tc>
      </w:tr>
      <w:tr>
        <w:trPr>
          <w:trHeight w:val="31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4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imici od zaduživan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08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92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7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00.000,0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ZDAC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zdaci za financijsku imovinu i otplate zajmova nisu se mijenjali u odnosu na Proračun za 2025. godinu.</w:t>
      </w:r>
    </w:p>
    <w:p>
      <w:pPr>
        <w:pStyle w:val="Bezproreda"/>
        <w:rPr>
          <w:rFonts w:ascii="Arial" w:hAnsi="Arial" w:cs="Arial"/>
          <w:color w:val="FF0000"/>
          <w:sz w:val="24"/>
          <w:szCs w:val="24"/>
          <w:highlight w:val="yellow"/>
        </w:rPr>
      </w:pPr>
      <w:r>
        <w:rPr>
          <w:rFonts w:cs="Arial" w:ascii="Arial" w:hAnsi="Arial"/>
          <w:color w:val="FF0000"/>
          <w:sz w:val="24"/>
          <w:szCs w:val="24"/>
          <w:highlight w:val="yellow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azdjel I - </w:t>
      </w:r>
      <w:r>
        <w:rPr>
          <w:rFonts w:cs="Arial" w:ascii="Arial" w:hAnsi="Arial"/>
          <w:b/>
          <w:sz w:val="24"/>
          <w:szCs w:val="24"/>
        </w:rPr>
        <w:t>UPRAVNI ODJEL ZA LOKALNU SAMOUPRAVU, PRAVNE POSLOVE I DRUŠTVENE DJELATNOST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kupno je povećan za 197.600,00 EUR ili 1,45 % i iznosi 13.831.753,00 EUR.</w:t>
      </w:r>
    </w:p>
    <w:p>
      <w:pPr>
        <w:pStyle w:val="Odlomakpopisa"/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Povećana su sredstva:</w:t>
      </w:r>
    </w:p>
    <w:p>
      <w:pPr>
        <w:pStyle w:val="Odlomakpopisa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lužbeni glasnik, stručna literatura, knjige u iznosu od 10.000,00 EUR </w:t>
      </w:r>
    </w:p>
    <w:p>
      <w:pPr>
        <w:pStyle w:val="Odlomakpopisa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Rent-a-car i taxi prijevoz u iznosu od 10.000,00 EUR</w:t>
      </w:r>
    </w:p>
    <w:p>
      <w:pPr>
        <w:pStyle w:val="Odlomakpopisa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Uređaji, strojevi i oprema za ostale namjene u iznosu od 3.000,00 EUR</w:t>
      </w:r>
    </w:p>
    <w:p>
      <w:pPr>
        <w:pStyle w:val="Odlomakpopisa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čunala za vijećnike u iznosu od 5.000,00 EUR</w:t>
      </w:r>
    </w:p>
    <w:p>
      <w:pPr>
        <w:pStyle w:val="Odlomakpopisa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financiranje programa i projekata u kulturi u iznosu od 5.000,00 EUR</w:t>
      </w:r>
    </w:p>
    <w:p>
      <w:pPr>
        <w:pStyle w:val="Odlomakpopisa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redstva za socijalno ugrožene u iznosu od 35.000,00 EUR</w:t>
      </w:r>
    </w:p>
    <w:p>
      <w:pPr>
        <w:pStyle w:val="Odlomakpopisa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kuće donacije građanima i kućanstvima u iznosu od 5.000,00 EUR</w:t>
      </w:r>
    </w:p>
    <w:p>
      <w:pPr>
        <w:pStyle w:val="Odlomakpopisa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panjska pozornica - Dani Grada, Beerday, Petrovo u iznosu od 5.000,00 EUR</w:t>
      </w:r>
    </w:p>
    <w:p>
      <w:pPr>
        <w:pStyle w:val="Odlomakpopisa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ljeće u Ivaniću u iznosu od 5.000,00 EUR</w:t>
      </w:r>
    </w:p>
    <w:p>
      <w:pPr>
        <w:pStyle w:val="Odlomakpopisa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lomakpopisa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manjena su sredstva:</w:t>
      </w:r>
    </w:p>
    <w:p>
      <w:pPr>
        <w:pStyle w:val="Odlomakpopisa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nabavu opreme za opremanje prostora u Ulici slobode u Ivanić-Gradu za Veleučilište u iznosu 20.000,00 EUR</w:t>
      </w:r>
    </w:p>
    <w:p>
      <w:pPr>
        <w:pStyle w:val="Odlomakpopisa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cijalni program u srednjoškolskom i visokom obrazovanju u iznosu od 27.000,00 EUR</w:t>
      </w:r>
    </w:p>
    <w:p>
      <w:pPr>
        <w:pStyle w:val="Odlomakpopisa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Odlomakpopisa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računski korisnici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Vlastiti prihodi Muzeja Ivanić-Grad smanjeni su za 148.000,00 EUR, Pučkog otvorenog učilišta za 33.000,00 EUR, dok su povećani prihodi Dječjeg vrtića za 60.000,00 EUR i Gradske knjižnice za 10.150,00 EUR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većani su prihodi proračunskih korisnika iz gradskog proračuna u ukupnom iznosu od 274.100,00 EUR. Dječji vrtić Ivanić-Grad za 225.200,00 EUR, Pučko otvoreno učilište za 41.200,00 EUR, te Gradska knjižnica Ivanić-Grada za 7.700,00 EUR. </w:t>
      </w:r>
    </w:p>
    <w:p>
      <w:pPr>
        <w:pStyle w:val="Odlomakpopisa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azdjel 2. </w:t>
      </w:r>
      <w:r>
        <w:rPr>
          <w:rFonts w:cs="Arial" w:ascii="Arial" w:hAnsi="Arial"/>
          <w:b/>
          <w:sz w:val="24"/>
          <w:szCs w:val="24"/>
        </w:rPr>
        <w:t>UPRAVNI ODJEL ZA KOMUNALNO GOSPODARSTVO, PROSTORNO PLANIRANJE, GOSPODARSTVO I POLJOPRIVREDU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kupno je smanjen za 2.330.150,00 EUR ili 12,39 % i iznosi 21.131.530,00 EUR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Smanjena su sredstva za aktivnosti i kapitalne projekte</w:t>
      </w:r>
      <w:r>
        <w:rPr/>
        <w:t>:</w:t>
      </w:r>
    </w:p>
    <w:tbl>
      <w:tblPr>
        <w:tblW w:w="91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19"/>
        <w:gridCol w:w="2474"/>
        <w:gridCol w:w="1141"/>
        <w:gridCol w:w="1242"/>
        <w:gridCol w:w="1180"/>
        <w:gridCol w:w="1049"/>
      </w:tblGrid>
      <w:tr>
        <w:trPr>
          <w:trHeight w:val="555" w:hRule="atLeast"/>
        </w:trPr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AKTIVNOSTI, KAPITALNI PROJEKTI</w:t>
            </w:r>
          </w:p>
        </w:tc>
        <w:tc>
          <w:tcPr>
            <w:tcW w:w="2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VRSTA RASHODA / IZDATAKA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PLANIRANO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PROMJENA IZNOS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PROMJENA (%)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NOVI IZNOS</w:t>
            </w:r>
          </w:p>
        </w:tc>
      </w:tr>
      <w:tr>
        <w:trPr>
          <w:trHeight w:val="300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Kapitalni projekt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K320001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Otkup zemljišt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40.00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- 30.5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- 76,25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9.500,00</w:t>
            </w:r>
          </w:p>
        </w:tc>
      </w:tr>
      <w:tr>
        <w:trPr>
          <w:trHeight w:val="300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Kapitalni projekt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K320002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Otkup objekat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40.00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- 30.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- 75,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10.000,00</w:t>
            </w:r>
          </w:p>
        </w:tc>
      </w:tr>
      <w:tr>
        <w:trPr>
          <w:trHeight w:val="450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Kapitalni projekt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K510601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Vodovodi, plinovodi, kanalizacija na području Grad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26.00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- 26.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- 100,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Kapitalni projekt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K510603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Zelenjak  uređenje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370.00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- 37.5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- 10,1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332.500,00</w:t>
            </w:r>
          </w:p>
        </w:tc>
      </w:tr>
      <w:tr>
        <w:trPr>
          <w:trHeight w:val="300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Kapitalni projekt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K510611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Skladište sitnog inventara i imovine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25.00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- 25.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- 100,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Kapitalni projekt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K510615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Uređenje korita i prijelaza vodotoka Žeravinec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300.00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- 15.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- 5,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285.000,00</w:t>
            </w:r>
          </w:p>
        </w:tc>
      </w:tr>
      <w:tr>
        <w:trPr>
          <w:trHeight w:val="450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Kapitalni projekt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K510905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Rekonstrukcija ceste i izgradnja nogostupa u Naftalanskoj ulici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880.00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- 580.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- 65,9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300.000,00</w:t>
            </w:r>
          </w:p>
        </w:tc>
      </w:tr>
      <w:tr>
        <w:trPr>
          <w:trHeight w:val="300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Kapitalni projekt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K710106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Akcelerator za OIE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95.00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- 75.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- 78,95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20.000,00</w:t>
            </w:r>
          </w:p>
        </w:tc>
      </w:tr>
      <w:tr>
        <w:trPr>
          <w:trHeight w:val="450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Kapitalni projekt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K710201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Uređenje učeničkog doma za potrebe Veleučilišt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450.00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- 20.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- 4,4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430.000,00</w:t>
            </w:r>
          </w:p>
        </w:tc>
      </w:tr>
      <w:tr>
        <w:trPr>
          <w:trHeight w:val="450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Kapitalni projekt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K710205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Uređenje zgrade trgovine, Savska ulica 61, Lijevi Dubrovčak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60.00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- 60.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- 100,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Aktivnost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A810102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Poticajna naknada za smanjenje količine miješanog komunalnog otpad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32.00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- 5.3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- 16,56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26.700,00</w:t>
            </w:r>
          </w:p>
        </w:tc>
      </w:tr>
      <w:tr>
        <w:trPr>
          <w:trHeight w:val="450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Kapitalni projekt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K811001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Reciklažno dvorište u Poduzetničkoj zoni u Ivanić-Gradu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76.00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- 76.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- 100,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Kapitalni projekt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K850001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Program društveno poticane stanogradnje (POS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200.00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- 100.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- 50,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100.000,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lomakpopisa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>Uvećana su sredstva za aktivnosti i kapitalne projekte</w:t>
      </w:r>
      <w:r>
        <w:rPr/>
        <w:t>:</w:t>
      </w:r>
    </w:p>
    <w:tbl>
      <w:tblPr>
        <w:tblW w:w="91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901"/>
        <w:gridCol w:w="2497"/>
        <w:gridCol w:w="1151"/>
        <w:gridCol w:w="1231"/>
        <w:gridCol w:w="1153"/>
        <w:gridCol w:w="1151"/>
      </w:tblGrid>
      <w:tr>
        <w:trPr>
          <w:trHeight w:val="600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AKTIVNOSTI, KAPITALNI PROJEKTI</w:t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VRSTA RASHODA / IZDATAKA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PLANIRANO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PROMJENA IZNOS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PROMJENA (%)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NOVI IZNOS</w:t>
            </w:r>
          </w:p>
        </w:tc>
      </w:tr>
      <w:tr>
        <w:trPr>
          <w:trHeight w:val="300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Aktivnost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A310101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Subvencioniranje poduzetništva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35.300,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16.7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47,3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52.000,00</w:t>
            </w:r>
          </w:p>
        </w:tc>
      </w:tr>
      <w:tr>
        <w:trPr>
          <w:trHeight w:val="300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Aktivnost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A310201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Projekti razvoja poljoprivredne  proizvodnje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25.500,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21.7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85,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47.200,00</w:t>
            </w:r>
          </w:p>
        </w:tc>
      </w:tr>
      <w:tr>
        <w:trPr>
          <w:trHeight w:val="450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Aktivnost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A310204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Uređenje ruralnog prostora - građevine javne namjene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227.500,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193.6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85,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421.100,00</w:t>
            </w:r>
          </w:p>
        </w:tc>
      </w:tr>
      <w:tr>
        <w:trPr>
          <w:trHeight w:val="450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Aktivnost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A310401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Sufinanciranje rada Razvojne agencije za pripremu i provedbu EU projekata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116.150,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35.85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30,8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152.000,00</w:t>
            </w:r>
          </w:p>
        </w:tc>
      </w:tr>
      <w:tr>
        <w:trPr>
          <w:trHeight w:val="300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Aktivnost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A310402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Rad suvenirnice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22.000,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5.0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22,7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27.000,00</w:t>
            </w:r>
          </w:p>
        </w:tc>
      </w:tr>
      <w:tr>
        <w:trPr>
          <w:trHeight w:val="300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Kapitalni projekt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K320101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Ošasna imovina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3.000,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5.0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166,6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8.000,00</w:t>
            </w:r>
          </w:p>
        </w:tc>
      </w:tr>
      <w:tr>
        <w:trPr>
          <w:trHeight w:val="300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Aktivnost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A410101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Javna rasvjeta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125.000,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30.0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24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155.000,00</w:t>
            </w:r>
          </w:p>
        </w:tc>
      </w:tr>
      <w:tr>
        <w:trPr>
          <w:trHeight w:val="300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Aktivnost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A410105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Odvodnja i pročišćavanje voda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63.320,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5.5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8,6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68.820,00</w:t>
            </w:r>
          </w:p>
        </w:tc>
      </w:tr>
      <w:tr>
        <w:trPr>
          <w:trHeight w:val="300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Aktivnost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A410108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Dječja igrališta i urbana oprema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58.900,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10.0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16,9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68.900,00</w:t>
            </w:r>
          </w:p>
        </w:tc>
      </w:tr>
      <w:tr>
        <w:trPr>
          <w:trHeight w:val="300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Aktivnost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A410301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Novo groblje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250.000,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16.5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6,6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266.500,00</w:t>
            </w:r>
          </w:p>
        </w:tc>
      </w:tr>
      <w:tr>
        <w:trPr>
          <w:trHeight w:val="300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Aktivnost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A410601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Redovno održavanje gradske imovine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427.500,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29.1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6,8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456.600,00</w:t>
            </w:r>
          </w:p>
        </w:tc>
      </w:tr>
      <w:tr>
        <w:trPr>
          <w:trHeight w:val="300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Kapitalni projekt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K410701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Proširenje mreže javne rasvjete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20.000,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20.0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1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40.000,00</w:t>
            </w:r>
          </w:p>
        </w:tc>
      </w:tr>
      <w:tr>
        <w:trPr>
          <w:trHeight w:val="450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Kapitalni projekt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K410702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Proširenje mreže javne rasvjete u poduzetničkoj zoni UPU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120.0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1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120.000,00</w:t>
            </w:r>
          </w:p>
        </w:tc>
      </w:tr>
      <w:tr>
        <w:trPr>
          <w:trHeight w:val="300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Kapitalni projekt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K410901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Video sustav javnih površina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10.000,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5.0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5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15.000,00</w:t>
            </w:r>
          </w:p>
        </w:tc>
      </w:tr>
      <w:tr>
        <w:trPr>
          <w:trHeight w:val="300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Kapitalni projekt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K510301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Rekonstrukcija Hercegovačke ulice i ulice S. Gregorka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1.675.000,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1.400.0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83,5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3.075.000,00</w:t>
            </w:r>
          </w:p>
        </w:tc>
      </w:tr>
      <w:tr>
        <w:trPr>
          <w:trHeight w:val="450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Kapitalni projekt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K510310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Projekt Nove stambene zone u Posavskim Bregima - Sajmište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200.000,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32.0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16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232.000,00</w:t>
            </w:r>
          </w:p>
        </w:tc>
      </w:tr>
      <w:tr>
        <w:trPr>
          <w:trHeight w:val="450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Kapitalni projekt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K510606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Šetnica uz Lonju - od Plinskog mosta do kanala Žeravinec, staza uz rijeku Lonju-Popov Jarak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78.0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1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78.000,00</w:t>
            </w:r>
          </w:p>
        </w:tc>
      </w:tr>
      <w:tr>
        <w:trPr>
          <w:trHeight w:val="450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Kapitalni projekt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K510610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Izgradnja sportskih igrališta na području Grada Ivanić-Grada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100.000,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80.5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80,5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180.500,00</w:t>
            </w:r>
          </w:p>
        </w:tc>
      </w:tr>
      <w:tr>
        <w:trPr>
          <w:trHeight w:val="300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Kapitalni projekt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K510612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Izgradnja trafostanica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10.000,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6.4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64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16.400,00</w:t>
            </w:r>
          </w:p>
        </w:tc>
      </w:tr>
      <w:tr>
        <w:trPr>
          <w:trHeight w:val="450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Kapitalni projekt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K510616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Razvoj sustava vodoopskrbe i zbrinjavanja otpadnih voda - II faza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200.0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1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200.000,00</w:t>
            </w:r>
          </w:p>
        </w:tc>
      </w:tr>
      <w:tr>
        <w:trPr>
          <w:trHeight w:val="300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Kapitalni projekt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K510701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Izgradnja parkirališta u Ivanić-Gradu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350.000,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97.95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27,9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447.950,00</w:t>
            </w:r>
          </w:p>
        </w:tc>
      </w:tr>
      <w:tr>
        <w:trPr>
          <w:trHeight w:val="300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Kapitalni projekt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K510901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Nogostup Jalševec - Opatinec - Tarno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855.500,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215.0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25,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1.070.500,00</w:t>
            </w:r>
          </w:p>
        </w:tc>
      </w:tr>
      <w:tr>
        <w:trPr>
          <w:trHeight w:val="300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Kapitalni projekt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K610101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Kapitalna pomoć trgovačkim društvima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296.700,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26.0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8,7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322.700,00</w:t>
            </w:r>
          </w:p>
        </w:tc>
      </w:tr>
      <w:tr>
        <w:trPr>
          <w:trHeight w:val="300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Kapitalni projekt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K710103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Školska dvorana u Graberju Ivanićkom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111.35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1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111.350,00</w:t>
            </w:r>
          </w:p>
        </w:tc>
      </w:tr>
      <w:tr>
        <w:trPr>
          <w:trHeight w:val="450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Kapitalni projekt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K710105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Dogradnja zgrade Dječjeg vrtića Sunce, Graberje Ivanićko - NPOO.C3.1.R1-I1.01.014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1.068.000,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592.0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55,4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1.660.000,00</w:t>
            </w:r>
          </w:p>
        </w:tc>
      </w:tr>
      <w:tr>
        <w:trPr>
          <w:trHeight w:val="300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Kapitalni projekt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K710206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Kuća, Deželićeva ulica 12, Ivanić-Grad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55.50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1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55.500,00</w:t>
            </w:r>
          </w:p>
        </w:tc>
      </w:tr>
      <w:tr>
        <w:trPr>
          <w:trHeight w:val="300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Aktivnost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A810104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Kontrola kvalitete zraka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7.000,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1.15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16,4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8.150,00</w:t>
            </w:r>
          </w:p>
        </w:tc>
      </w:tr>
      <w:tr>
        <w:trPr>
          <w:trHeight w:val="450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Aktivnost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A810801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Gospodarenje otpadom izobrazno informativne aktivnosti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6.650,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65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9,7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E1E1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r-HR"/>
              </w:rPr>
              <w:t>7.300,00</w:t>
            </w:r>
          </w:p>
        </w:tc>
      </w:tr>
    </w:tbl>
    <w:p>
      <w:pPr>
        <w:pStyle w:val="Odlomakpopisa"/>
        <w:spacing w:before="0" w:after="200"/>
        <w:ind w:left="360" w:hanging="0"/>
        <w:contextualSpacing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/>
  </w:style>
  <w:style w:type="character" w:styleId="PredmetkomentaraChar">
    <w:name w:val="Predmet komentara Char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000000"/>
      <w:sz w:val="16"/>
      <w:szCs w:val="16"/>
    </w:rPr>
  </w:style>
  <w:style w:type="paragraph" w:styleId="Xl69">
    <w:name w:val="xl69"/>
    <w:basedOn w:val="Normal"/>
    <w:qFormat/>
    <w:pPr>
      <w:shd w:fill="000080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FFFF"/>
      <w:sz w:val="16"/>
      <w:szCs w:val="16"/>
    </w:rPr>
  </w:style>
  <w:style w:type="paragraph" w:styleId="Xl70">
    <w:name w:val="xl70"/>
    <w:basedOn w:val="Normal"/>
    <w:qFormat/>
    <w:pPr>
      <w:shd w:fill="000080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FFFF"/>
      <w:sz w:val="16"/>
      <w:szCs w:val="16"/>
    </w:rPr>
  </w:style>
  <w:style w:type="paragraph" w:styleId="Xl71">
    <w:name w:val="xl71"/>
    <w:basedOn w:val="Normal"/>
    <w:qFormat/>
    <w:pPr>
      <w:shd w:fill="00008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color w:val="FFFFFF"/>
      <w:sz w:val="16"/>
      <w:szCs w:val="16"/>
    </w:rPr>
  </w:style>
  <w:style w:type="paragraph" w:styleId="Xl72">
    <w:name w:val="xl72"/>
    <w:basedOn w:val="Normal"/>
    <w:qFormat/>
    <w:pPr>
      <w:shd w:fill="0000CE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FFFF"/>
      <w:sz w:val="16"/>
      <w:szCs w:val="16"/>
    </w:rPr>
  </w:style>
  <w:style w:type="paragraph" w:styleId="Xl73">
    <w:name w:val="xl73"/>
    <w:basedOn w:val="Normal"/>
    <w:qFormat/>
    <w:pPr>
      <w:shd w:fill="0000CE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FFFF"/>
      <w:sz w:val="16"/>
      <w:szCs w:val="16"/>
    </w:rPr>
  </w:style>
  <w:style w:type="paragraph" w:styleId="Xl74">
    <w:name w:val="xl74"/>
    <w:basedOn w:val="Normal"/>
    <w:qFormat/>
    <w:pPr>
      <w:shd w:fill="0000CE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color w:val="FFFFFF"/>
      <w:sz w:val="16"/>
      <w:szCs w:val="16"/>
    </w:rPr>
  </w:style>
  <w:style w:type="paragraph" w:styleId="Xl75">
    <w:name w:val="xl75"/>
    <w:basedOn w:val="Normal"/>
    <w:qFormat/>
    <w:pPr>
      <w:shd w:fill="C1C1F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76">
    <w:name w:val="xl76"/>
    <w:basedOn w:val="Normal"/>
    <w:qFormat/>
    <w:pPr>
      <w:shd w:fill="C1C1F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77">
    <w:name w:val="xl77"/>
    <w:basedOn w:val="Normal"/>
    <w:qFormat/>
    <w:pPr>
      <w:shd w:fill="C1C1FF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78">
    <w:name w:val="xl78"/>
    <w:basedOn w:val="Normal"/>
    <w:qFormat/>
    <w:pPr>
      <w:shd w:fill="E1E1F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79">
    <w:name w:val="xl79"/>
    <w:basedOn w:val="Normal"/>
    <w:qFormat/>
    <w:pPr>
      <w:shd w:fill="E1E1F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80">
    <w:name w:val="xl80"/>
    <w:basedOn w:val="Normal"/>
    <w:qFormat/>
    <w:pPr>
      <w:shd w:fill="E1E1FF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12:02:00Z</dcterms:created>
  <dc:creator>Drazena Mucha</dc:creator>
  <dc:description/>
  <cp:keywords/>
  <dc:language>en-US</dc:language>
  <cp:lastModifiedBy>Marina Siprak</cp:lastModifiedBy>
  <cp:lastPrinted>2021-09-21T18:56:00Z</cp:lastPrinted>
  <dcterms:modified xsi:type="dcterms:W3CDTF">2025-03-11T14:27:00Z</dcterms:modified>
  <cp:revision>7</cp:revision>
  <dc:subject/>
  <dc:title/>
</cp:coreProperties>
</file>